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aps/>
          <w:sz w:val="24"/>
          <w:szCs w:val="24"/>
        </w:rPr>
        <w:t xml:space="preserve"> Всероссийский молодежный</w:t>
      </w:r>
      <w:r>
        <w:rPr/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спортивно-образовательный фору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Олимпийское завтра Росс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чи, Краснодарский край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-16 февраля 2015 год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УСЛОВИЯ УЧАСТИЯ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150" w:after="15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.       ОБЩИЕ ПОЛОЖЕНИЯ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овия участия являются неотъемлемой частью договора на предоставление услуг при участии </w:t>
      </w:r>
      <w:r>
        <w:rPr>
          <w:rFonts w:cs="Times New Roman" w:ascii="Times New Roman" w:hAnsi="Times New Roman"/>
          <w:sz w:val="24"/>
          <w:szCs w:val="24"/>
        </w:rPr>
        <w:t>в  форуме  и  размещаются на Интернет-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olymp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mir</w:t>
        </w:r>
        <w:r>
          <w:rPr>
            <w:rStyle w:val="InternetLink"/>
            <w:rFonts w:cs="Arial" w:ascii="Arial" w:hAnsi="Arial"/>
            <w:b/>
          </w:rPr>
          <w:t>-</w:t>
        </w:r>
        <w:r>
          <w:rPr>
            <w:rStyle w:val="InternetLink"/>
            <w:rFonts w:cs="Arial" w:ascii="Arial" w:hAnsi="Arial"/>
            <w:b/>
            <w:lang w:val="en-US"/>
          </w:rPr>
          <w:t>obr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ru</w:t>
        </w:r>
      </w:hyperlink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</w:t>
      </w:r>
    </w:p>
    <w:p>
      <w:pPr>
        <w:pStyle w:val="Normal"/>
        <w:spacing w:lineRule="atLeast" w:line="24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3"/>
          <w:szCs w:val="23"/>
        </w:rPr>
        <w:t xml:space="preserve">Общероссийская общественная организация «Молодые интеллектуалы России»                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ООО «МИР») 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строитель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итель  форума: Закрытое акционерное общество «Санаторно-курортное объединение «РОСЮГКУРОРТ»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pacing w:val="-6"/>
          <w:sz w:val="24"/>
          <w:szCs w:val="24"/>
        </w:rPr>
        <w:t>354008, г. Сочи, ул. Пирогова, д. 10/12  тел.: (8622) 90-11-31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60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тернет-сайт: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olymp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mir</w:t>
              </w:r>
              <w:r>
                <w:rPr>
                  <w:rStyle w:val="InternetLink"/>
                  <w:rFonts w:cs="Arial" w:ascii="Arial" w:hAnsi="Arial"/>
                  <w:b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obr</w:t>
              </w:r>
              <w:r>
                <w:rPr>
                  <w:rStyle w:val="InternetLink"/>
                  <w:rFonts w:cs="Arial" w:ascii="Arial" w:hAnsi="Arial"/>
                  <w:b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u</w:t>
              </w:r>
            </w:hyperlink>
          </w:p>
        </w:tc>
        <w:tc>
          <w:tcPr>
            <w:tcW w:w="4360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olymp-spb@yandex.ru</w:t>
              </w:r>
            </w:hyperlink>
          </w:p>
        </w:tc>
      </w:tr>
    </w:tbl>
    <w:p>
      <w:pPr>
        <w:pStyle w:val="Normal"/>
        <w:spacing w:lineRule="atLeast" w:line="24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оссия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аснодарский край, г.Сочи, пансионат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иод провед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-16 феврал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.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ремя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ограмме форума.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150" w:after="15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II.    ВИДЫ УЧАСТИЯ В ФОРУМЕ</w:t>
      </w:r>
    </w:p>
    <w:p>
      <w:pPr>
        <w:pStyle w:val="Normal"/>
        <w:numPr>
          <w:ilvl w:val="0"/>
          <w:numId w:val="0"/>
        </w:numPr>
        <w:spacing w:lineRule="atLeast" w:line="240" w:before="150" w:after="15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«Участником» здесь и далее по тексту Условий участия понимается юридическое лицо и/или физическое лицо, принимающее участие </w:t>
      </w:r>
      <w:r>
        <w:rPr>
          <w:rFonts w:cs="Times New Roman" w:ascii="Times New Roman" w:hAnsi="Times New Roman"/>
          <w:sz w:val="24"/>
          <w:szCs w:val="24"/>
        </w:rPr>
        <w:t>в фору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о и/или путем направления своих представителей,  признающее данные Условия участия, заключившее договор и полностью оплатившее Устроителю организационный взнос, стоимость организационно-бытового пакета  и другие услуг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итель вправе, в случае необходимости, требовать от участника представления нотариально заверенной выписки из уставных и регистрационных документов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представителей Участника, заверенный подписью и печатью Участника, представляется Устроителю официальным представителем Участника при подаче  заявки на участие в слете (Приложение № 2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ИСТРАЦИЯ УЧАСТНИКОВ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(электронная) регистрация Участников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ая регистрация Участников  производится в электронном виде путем  внесения персональных данных членов команд Участника и сопровождающих лиц  в специально предназначенную форму, размещенную на Интернет-сайте Устроителя по адресу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mir-ob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разделе «Регистрация участников».</w:t>
      </w:r>
    </w:p>
    <w:p>
      <w:pPr>
        <w:pStyle w:val="Normal"/>
        <w:tabs>
          <w:tab w:val="clear" w:pos="708"/>
          <w:tab w:val="left" w:pos="216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оответствии  с Федеральным законом РФ № 152-ФЗ «О персональных данных» от  27.07.2006  г., Участник обязан самостоятельно получить согласие  субъектов персональных данных (членов команды и сопровождающих лиц)   на обработку  их персональных данных, использование и передачу этих данных Устроителю в целях исполнения  настоящего Договора. Участник обязан согласовывать любую информацию с Устроителем, полученную в ходе проведения форума, до момента ее фактического размещения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ная регистрация Участников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977"/>
      </w:tblGrid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очной регистрации Участник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 февраля 2015 г. в 12.00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jc w:val="both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очной регистрации Участнико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февраля 2015 г. в 15.00  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  <w:t>При регистрации представитель Участника должен иметь: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812"/>
        <w:gridCol w:w="2268"/>
      </w:tblGrid>
      <w:tr>
        <w:trPr/>
        <w:tc>
          <w:tcPr>
            <w:tcW w:w="809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Договора, подписанный и заверенный печатью Участника, для передачи Устроителю, если ранее Договор не был отправлен почтой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и платежных поручений (квитанций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тметкой банка об опл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анных услуг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игин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и на имя представителя Участника, которому предоставлено право подписи финансовых документов (акта оказанных услуг и др.), получение (бейджей) пропусков, комплекта Участника форума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у о проведении инструктажа по технике безопасности </w:t>
              <w:br/>
              <w:t>с участниками команды, подписанную членами команды Участника и заверенную руководителем учебного заведения 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 анкеты-заявки на участие команды;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2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приказа о командировке руководителя команды с указанием персональной ответственности за жизнь, здоровье и безопасность детей, заверенную печатью и подписью руководителя учебного заведения (органа управления образованием)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ов и руководителя коман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документы, удостоверяющие личность представителей Участника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олис ОМС на каждого участника и сопровождающег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допуск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риложение № 2-А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ую справку о состоянии здоровья (для участников) </w:t>
              <w:br/>
              <w:t>с формулировкой «по состоянию здоровья может принимать участие во всех мероприятиях Форума» и обязательной отметкой кардиолога о допустимых физических нагрузках. Справка должна быть выдана не ранее, чем за 7 дней до начала мероприятия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12pt"/>
              <w:spacing w:lineRule="atLeast" w:line="240"/>
              <w:ind w:hanging="0"/>
              <w:rPr>
                <w:b/>
                <w:b/>
              </w:rPr>
            </w:pPr>
            <w:r>
              <w:rPr/>
              <w:t>согласие - разрешение одного из родителей (2 экземпляра)</w:t>
            </w:r>
            <w:r>
              <w:rPr>
                <w:shd w:fill="FF0000" w:val="clear"/>
              </w:rPr>
              <w:t xml:space="preserve"> </w:t>
            </w:r>
            <w:r>
              <w:rPr/>
              <w:br/>
              <w:t>на участие несовершеннолетнего ребенка в мероприятиях в сопровождении уполномоченного лица, заверенное руководителем и печатью учебного заведения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3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у на участие в интеллектуальной программе форума;</w:t>
            </w:r>
          </w:p>
        </w:tc>
        <w:tc>
          <w:tcPr>
            <w:tcW w:w="2268" w:type="dxa"/>
            <w:tcBorders/>
          </w:tcPr>
          <w:p>
            <w:pPr>
              <w:pStyle w:val="12pt"/>
              <w:spacing w:lineRule="atLeast" w:line="240"/>
              <w:ind w:hanging="0"/>
              <w:rPr>
                <w:b/>
                <w:b/>
              </w:rPr>
            </w:pPr>
            <w:r>
              <w:rPr/>
              <w:t>(Приложение № 4)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у на поощрение благодарственным письмом лиц, оказавших содействие и реальную помощь в направлении команды для участия в  форуме «Олимпийское завтра России!»;                        </w:t>
            </w:r>
          </w:p>
        </w:tc>
        <w:tc>
          <w:tcPr>
            <w:tcW w:w="2268" w:type="dxa"/>
            <w:tcBorders/>
          </w:tcPr>
          <w:p>
            <w:pPr>
              <w:pStyle w:val="12pt"/>
              <w:spacing w:lineRule="atLeast" w:line="240"/>
              <w:ind w:hanging="0"/>
              <w:rPr>
                <w:b/>
                <w:b/>
              </w:rPr>
            </w:pPr>
            <w:r>
              <w:rPr/>
              <w:t>(Приложение № 5)</w:t>
            </w:r>
          </w:p>
          <w:p>
            <w:pPr>
              <w:pStyle w:val="12pt"/>
              <w:spacing w:lineRule="atLeast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ую справку о прибытии или заявку на трансфер (встречу на вокзале / аэропорту (трансфер) и отправку на вокзал/аэропорт) команды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еобходимости </w:t>
            </w:r>
          </w:p>
        </w:tc>
        <w:tc>
          <w:tcPr>
            <w:tcW w:w="2268" w:type="dxa"/>
            <w:tcBorders/>
          </w:tcPr>
          <w:p>
            <w:pPr>
              <w:pStyle w:val="12pt"/>
              <w:spacing w:lineRule="atLeast" w:line="240"/>
              <w:ind w:hanging="0"/>
              <w:rPr/>
            </w:pPr>
            <w:r>
              <w:rPr/>
              <w:t>(</w:t>
            </w:r>
            <w:r>
              <w:rPr/>
              <w:t>Приложение № 8)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pt"/>
        <w:spacing w:lineRule="atLeast" w:line="240"/>
        <w:ind w:left="1429" w:hanging="0"/>
        <w:rPr/>
      </w:pPr>
      <w:r>
        <w:rPr/>
        <w:t xml:space="preserve"> </w:t>
      </w:r>
    </w:p>
    <w:p>
      <w:pPr>
        <w:pStyle w:val="12pt"/>
        <w:spacing w:lineRule="atLeast" w:line="24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 БЕЙДЖИ ДЛЯ ЧЛЕНОВ КОМАНДЫ УЧАСТНИКА</w:t>
      </w:r>
    </w:p>
    <w:p>
      <w:pPr>
        <w:pStyle w:val="Normal"/>
        <w:spacing w:lineRule="atLeast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эйджи для членов команды Участника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йджи (пропуска) выдаются каждому члену команды Участника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зготовления бейджей Участник до 01 февраля 2015 года высылает Устроителю заполненный список команды в виде  заявки на участие в мероприятии (Приложение № 2). Своевременное изготовление и выдача бейджей членам команды Участник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ые на которых были представлены позже указанного срока, не гарант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йджи для членов команды Участника являются пропусками на территорию проведения форума  и действуют весь период проведения форума. Передача бейджа другому лицу запрещается и влечет за собой прекращение участия в форуме данного Участни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.  ДОГОВОР</w:t>
      </w:r>
    </w:p>
    <w:p>
      <w:pPr>
        <w:pStyle w:val="Style14"/>
        <w:shd w:fill="FFFFFF" w:val="clear"/>
        <w:spacing w:before="280" w:after="240"/>
        <w:ind w:firstLine="709"/>
        <w:jc w:val="both"/>
        <w:rPr>
          <w:rFonts w:eastAsia="Calibri"/>
          <w:szCs w:val="16"/>
        </w:rPr>
      </w:pPr>
      <w:r>
        <w:rPr/>
        <w:t>На Интернет-сайте Устроителя</w:t>
      </w:r>
      <w:r>
        <w:rPr/>
        <w:t xml:space="preserve"> по адресу: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olymp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mi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o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ru</w:t>
        </w:r>
      </w:hyperlink>
      <w:r>
        <w:rPr/>
        <w:t xml:space="preserve"> в разделе «Участникам» размещается комплект Условий участия с приложениями. Для физических лиц  - Участников форума, Условия участия с приложениями являются договором публичной оферты</w:t>
      </w:r>
      <w:r>
        <w:rPr>
          <w:color w:val="000000"/>
        </w:rPr>
        <w:t xml:space="preserve"> о предоставлении услуг. Присоединяясь к нему, Участник</w:t>
      </w:r>
      <w:r>
        <w:rPr>
          <w:rStyle w:val="Appleconvertedspace"/>
          <w:color w:val="000000"/>
        </w:rPr>
        <w:t> </w:t>
      </w:r>
      <w:r>
        <w:rPr>
          <w:color w:val="000000"/>
          <w:shd w:fill="FDFBEF" w:val="clear"/>
        </w:rPr>
        <w:t>соглашается с Условиями участия с приложениями - условиями договора публичной оферты на основании норм ГК РФ. Текст договора является публичной офертой в соответствии со статьей 435 и частью 2 статьи 437 Гражданского кодекса РФ</w:t>
      </w:r>
      <w:r>
        <w:rPr>
          <w:color w:val="000000"/>
        </w:rPr>
        <w:t>.  В случае принятия изложенных условий и оплаты услуг, Участник производящий акцепт этой оферты, становится заказчиком.  В соответствии с пунктом 3 статьи 438 ГК РФ акцепт оферты равносилен заключению договора на условиях, изложенных в оферте, а исполнитель и заказчик совместно – сторонами договора оферты. Присоединение к указанному договору (акцепт) осуществляется посредством подачи заявки на участие в слете.</w:t>
      </w:r>
      <w:r>
        <w:rPr/>
        <w:t xml:space="preserve"> </w:t>
      </w:r>
      <w:r>
        <w:rPr>
          <w:rFonts w:eastAsia="Calibri"/>
          <w:szCs w:val="16"/>
        </w:rPr>
        <w:t xml:space="preserve">Свидетельством полного и безоговорочного акцепта (принятия) условий данного договора является осуществление Участником процедуры оплаты выбранной услуги. </w:t>
      </w:r>
    </w:p>
    <w:p>
      <w:pPr>
        <w:pStyle w:val="Style14"/>
        <w:shd w:fill="FFFFFF" w:val="clear"/>
        <w:spacing w:before="280" w:after="240"/>
        <w:ind w:firstLine="709"/>
        <w:jc w:val="both"/>
        <w:rPr/>
      </w:pPr>
      <w:r>
        <w:rPr/>
        <w:t>Для предварительной регистрации Участник направляет заполненную заявку на участие в форуме (Приложение № 2) факсимильной или  электронной почтой в адрес Устроителя. На основании поданной заявки и других приложений оформляется Договор между юридическим лицом - Участником и Устроителем на предоставление услуг при участии в форуме. Договор является письменным обязательством Участника и Устроителя выполнять настоящие Условий участия, предоставлять Участнику соответствующие услуги, а также основанием для взаиморасчетов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и договора факсимильной или электронной почтой направляется Участнику для рассмотрения, два экземпляра договора, подписанные Устроителем, – почтовым отправлением.  Срок рассмотрения договора составляет 5 календарных дней со дня подписания Устроителем. Подписанный и заверенный печатью Участника экземпляр договора направляется в адрес Устроителя факсимильной или электронной почтой и почтовым отправлением (курьером) до 05 февраля  2015 год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, в крайнем случае, передача Участником подписанного экземпляра Договора при регистрации непосредственно перед началом форума. При этом отправка подписанного Договора факсимильной или электронной почтой обязательна, а факсимильная или переданная посредством электронной почты копия Договора имеет юридическую силу оригинала до момента обмена оригиналами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выполненных работ Устроитель  и Участник подписывают акт оказанных услуг и иные документы, связанные с  расчетами по договорным взаимоотношениям при участии в форуме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VI.     СТОИМОСТЬ УЧАСТИЯ И УСЛОВИЯ ПЛАТЕЖЕЙ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участия</w:t>
      </w:r>
      <w:r>
        <w:rPr>
          <w:rFonts w:cs="Times New Roman" w:ascii="Times New Roman" w:hAnsi="Times New Roman"/>
          <w:sz w:val="24"/>
          <w:szCs w:val="24"/>
        </w:rPr>
        <w:t> в мероприятии осуществляется за счет направляющей стороны: органов управления образованием, органов местного самоуправления, предприятий и организаций, внебюджетных средств, родителей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участия включает в себя оплату:</w:t>
      </w:r>
    </w:p>
    <w:p>
      <w:pPr>
        <w:pStyle w:val="Style15"/>
        <w:numPr>
          <w:ilvl w:val="0"/>
          <w:numId w:val="10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ого взноса;</w:t>
      </w:r>
    </w:p>
    <w:p>
      <w:pPr>
        <w:pStyle w:val="Style15"/>
        <w:numPr>
          <w:ilvl w:val="0"/>
          <w:numId w:val="10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кета организационно-бытового обеспечения участников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дельно оплачиваются:</w:t>
      </w:r>
    </w:p>
    <w:p>
      <w:pPr>
        <w:pStyle w:val="Style15"/>
        <w:numPr>
          <w:ilvl w:val="0"/>
          <w:numId w:val="10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анные дополнительные услуги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регистрационного взноса является обязательным платежом для всех Участников форум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услуг по участию в мероприятии, а также изготовление бейджей и предоставление других услуг  производится Устроителем только после поступления полной оплаты по выставленным счета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ично оплаченные услуги не предоставляютс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оказываются только в пределах суммы, оплаченной Участником и в соответствии с перечнем заказанных услуг по Договору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форума осуществляется на условиях софинансирования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720" w:right="24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й комитет принимает на себя оплату образовательной программы, организационного и методического обеспечения на период проведения форума;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720" w:right="24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комитет принимает на себя расходы по оплате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ого взноса и пакета организационно-бытового обеспечения </w:t>
      </w:r>
      <w:r>
        <w:rPr>
          <w:rFonts w:cs="Times New Roman" w:ascii="Times New Roman" w:hAnsi="Times New Roman"/>
          <w:b/>
          <w:sz w:val="24"/>
          <w:szCs w:val="24"/>
        </w:rPr>
        <w:t>руководителей делегаций (сопровождающих лиц),</w:t>
      </w:r>
      <w:r>
        <w:rPr>
          <w:rFonts w:cs="Times New Roman" w:ascii="Times New Roman" w:hAnsi="Times New Roman"/>
          <w:sz w:val="24"/>
          <w:szCs w:val="24"/>
        </w:rPr>
        <w:t xml:space="preserve"> включающий в себя стоимость размещения и 3-х разового питания в период проведения мероприятия.</w:t>
      </w:r>
    </w:p>
    <w:p>
      <w:pPr>
        <w:pStyle w:val="Style15"/>
        <w:spacing w:lineRule="atLeast" w:line="240" w:before="0" w:after="0"/>
        <w:ind w:left="720" w:right="24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истрационный взнос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оплаты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50 рублей 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НДС не облагается.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й взнос включает в себя: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1429" w:hanging="11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ые расходы;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сходы по разработке плана и программы проведения форума;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проведение информационно-рекламной кампании форума;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комплекта материалов участника форума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72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едагогическое и методическое сопровождение форума;</w:t>
      </w:r>
    </w:p>
    <w:p>
      <w:pPr>
        <w:pStyle w:val="Style15"/>
        <w:numPr>
          <w:ilvl w:val="0"/>
          <w:numId w:val="7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дение  конкурсной программы форума и др.;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ганизационно-бытовой пакет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оплаты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коп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С не облагается.</w:t>
            </w:r>
          </w:p>
        </w:tc>
      </w:tr>
    </w:tbl>
    <w:p>
      <w:pPr>
        <w:pStyle w:val="Normal"/>
        <w:spacing w:lineRule="atLeast" w:line="240" w:before="0" w:after="0"/>
        <w:ind w:left="-360" w:firstLine="709"/>
        <w:jc w:val="both"/>
        <w:textAlignment w:val="baseline"/>
        <w:rPr>
          <w:rFonts w:ascii="Verdana" w:hAnsi="Verdana" w:cs="Helvetica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оимость организационно-бытового пакета включена</w:t>
      </w:r>
      <w:r>
        <w:rPr>
          <w:rFonts w:cs="Times New Roman" w:ascii="Times New Roman" w:hAnsi="Times New Roman"/>
          <w:sz w:val="24"/>
          <w:szCs w:val="24"/>
        </w:rPr>
        <w:t xml:space="preserve">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72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- 4-х местного размещения;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х разового питания;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ВСЕГО: Стоимость услуги                                            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за 1(одного) участника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составл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14 950 рублей 00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С не облагается.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ополнительные услуг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(информация о стоимости дополнительных услуг предоставляется Участнику форума по запросу)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создания оптимальных условий для Участников Устроитель предлагает за плату перечень дополнительных услуг: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экскурсии по отдельному плану ; 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илеты на спортивные соревнования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илеты на канатную дорогу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анспортно-экскурсионное обслуживание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 команды на вокзале/аэропорту (трансфер)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ка команды на вокзал/аэропорт  (трансфер)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ное размещение в гостиницах;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тографирование всех Участников и каждой команды в отдельности.</w:t>
      </w:r>
    </w:p>
    <w:p>
      <w:pPr>
        <w:pStyle w:val="Style15"/>
        <w:numPr>
          <w:ilvl w:val="0"/>
          <w:numId w:val="3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идеосъемка для создания фильма-отчета о форуме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и сроки приема заявок и предоставления дополнительных услуг изложены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ловия платежей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заключенного Договора Устроитель выставляет в адрес Участника счет на оплату заказанных услуг. Счет выставляется на общую сумму услуг по Договору или дополнительному соглашению к Договору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может производиться Участником единовременно или в два этапа: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ый этап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лата организационного взнос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олном размере и не менее 30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и услуг по Договору и дополнительным соглашениям  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5 рабочих дней со дня подписания Договора обеими сторон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о не позднее 25.01.2015 г.);</w:t>
      </w:r>
    </w:p>
    <w:p>
      <w:pPr>
        <w:pStyle w:val="Style15"/>
        <w:numPr>
          <w:ilvl w:val="0"/>
          <w:numId w:val="6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-ой этап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ончательный рас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говору и дополнительным соглашениям 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 05.02.2015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аче заявок на участие в слете  в период с 25 января по 05 февраля  2015г. включительно, стоимость услуг увеличивается на 25%, после 05 февраля 2014 г. – на 50%.  В этих случаях оплата по выставленным счетам производится в течение 2-х банковских дней, а копии платежных документов представляются Устроителю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еты по Договору производятся путем перечисления денежных средств Участника на расчетный счет Устроителя. Банковские сборы и другие платежи за перевод денежных средств оплачиваются Участником самостоятельно за собственный счет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ы для Участников за услуги выражены в российских рублях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ские реквизиты</w:t>
      </w:r>
      <w:r>
        <w:rPr>
          <w:rFonts w:cs="Times New Roman" w:ascii="Times New Roman" w:hAnsi="Times New Roman"/>
          <w:sz w:val="24"/>
          <w:szCs w:val="24"/>
        </w:rPr>
        <w:t> (счет высылается  по  требованию Участников)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320134039 КПП 232001001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015999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702810414080003800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е ОАО «БАНК ВТБ» в г. Ростов-на-Дону (г. Ростов-на-Дону)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300000000999</w:t>
      </w:r>
      <w:r>
        <w:rPr>
          <w:rFonts w:cs="Times New Roman" w:ascii="Times New Roman" w:hAnsi="Times New Roman"/>
          <w:b/>
          <w:bCs/>
          <w:sz w:val="24"/>
          <w:szCs w:val="24"/>
        </w:rPr>
        <w:t>В платежном поручении следует указать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ЗАО «Санаторно-курортное объединение «РОСЮГКУРОРТ»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за учас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форуме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тчетных документов необходимо сообщить следующие сведения об Участнике: полное наименование организации, адрес, ИНН, банковские реквизиты, коды ОКОНХ и ОКПО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подтверждается заявкой на участие и оплатой стоимости участия по безналичному расчету не позднее даты окончания приема заявок, указанной в информационном письме и данных «Условиях участия»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 – Участники форума  оплачивают услуги за участие по квитанции (Форма № ПД-4) в отделениях ОАО СБЕРБАНК РОССИИ или любого другого кредитного учреждения. Стоимость комиссии банка оплачивается Участником самостоятельно. 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I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ВЫПОЛНЕНИЕ ОБЯЗАТЕЛЬСТВ И ОТВЕТСТВЕННОСТЬ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Участниками сроков оплаты стоимости услуг по Договору, согласно разделу «Стоимость участия и условия платежей»  настоящих Условий участия, влечет за собой оплату Устроителю штрафных санкций  в размере 0,5% за каждый просроченный день от суммы задолженн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В случае, если Участник отказывается от участия в форуме по собственной инициативе и к этому моменту уже произвел оплату в рамках Договора, то произведенные платежи возвращаются в течение 10 (десять) рабочих дней с момента получения письменного уведомления Участника об отказе от участия в форуме и в следующем порядке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Отказ от участия в слете за 30 (тридцать) календарных дней до даты проведения мероприятия – возвращается 100 % стоимости услуг, перечисленной Участником;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Отказ от участия в форуме за 20 (двадцать) календарных дней до даты проведения мероприятия включительно – возвращается 50 % стоимости услуг, перечисленной Участником. Стоимость услуг, оплаченная Участником и невозвращенная Устроителем, в размере 50 % стоимости услуг удерживается Устроителем в виде штраф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6"/>
          <w:sz w:val="24"/>
          <w:szCs w:val="24"/>
        </w:rPr>
        <w:t>Отказ от участия в форуме позже, чем за 20 (двадцать) календарных дней до даты проведения мероприятия – оплата за участие не возвращается, а удерживается Устроителем в виде штраф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и Устроитель  освобождаются от ответственности за полное или частичное неисполнение обязательств, если указанное неисполнение явилось следствием обстоятельств непреодолимой силы, военных действий, а также решений органов государственной власти, исключающих возможность исполнения обязательств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представления Участнику заказанных услуг Устроитель несет ответственность только в объеме, не превышающем стоимость конкретной услуги в соответствии с настоящими «Условиями участия» и приложением к Договору. Финансовые и другие претензии, выходящие за рамки данной ответственности, не принимаютс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форума несут материальную ответственность в полном объеме за ущерб, причиненный Устроителю и предоставленным им площадям, оборудованию, а также имуществу и третьим лицам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поры и разногласия, которые могут возникнуть между Устроителем и Участником, разрешаются в соответствии с настоящими «Условиями участия» и в установленном российским законодательством порядке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изменения сроков проведения форума или его отмены по причинам, не зависящим от Устроителя, Устроитель письменно уведомляет об этом Участника. В случае отмены форума суммы, израсходованные для подготовки форума в целях обеспечения выполнения договорных обязательств, Участнику не возвращаютс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ЗЕНТАЦИИ, СЕМИНАРЫ И ПРЕСС-КОНФЕРЕНЦИИ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на организацию и проведение дополнительных мероприятий: презентаций, круглых столов, семинаров и пресс-конференций принимаются Устроител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10.02.2015 г. по форме (Приложение № 7)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дополнительных мероприятий: презентаций, круглых столов, семинаров и пресс-конференций Участников предлагаются оборудованные помещения Устроител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дополнительных мероприятий: презентации, семинара или пресс-конференции Участника в Программу проведения форума согласовывается с Устроителе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ЫЕ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формационно-рекламные материалы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 предлагается дополнительный перечень информационно-рекламных услуг, направленных на повышение эффективности участия в слете. Устроитель рассматривает  предложения по размещению логотипов, названий и других материалов Участников на схемах, буклетах и другой печатной продукции. Имеется возможность раскладки рекламных материалов Участников в комплекты раздаточных материалов Участников форума и распространения на мероприятиях, предусмотренных программой форума.  Предложения направлять Устроителю до 10.02.2015 г.</w:t>
      </w:r>
    </w:p>
    <w:p>
      <w:pPr>
        <w:pStyle w:val="Normal"/>
        <w:spacing w:lineRule="atLeast" w:line="240" w:before="0" w:after="0"/>
        <w:ind w:left="-36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 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кскурсионная программа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ам предоставляется возможность заказать Устроителю услугу: дополнительную </w:t>
      </w:r>
      <w:r>
        <w:rPr>
          <w:rFonts w:cs="Times New Roman" w:ascii="Times New Roman" w:hAnsi="Times New Roman"/>
          <w:sz w:val="24"/>
          <w:szCs w:val="24"/>
        </w:rPr>
        <w:t>экскурс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и принимаются до 10.02.2015 г.</w:t>
      </w:r>
    </w:p>
    <w:p>
      <w:pPr>
        <w:pStyle w:val="Normal"/>
        <w:spacing w:lineRule="atLeast" w:line="240" w:before="0" w:after="0"/>
        <w:ind w:left="-36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льтурная программа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итель предлагает организацию экскурсионных и развлекательных программ в Сочи  в составе групп или индивидуально. Ваши пожелания по организации экскурсионных программ необходимо направить до 10.02.2015 г. в произвольной форме по факсу или электронной почтой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ам предоставляется возможность заказать Устроителю </w:t>
      </w:r>
      <w:r>
        <w:rPr>
          <w:rFonts w:cs="Times New Roman" w:ascii="Times New Roman" w:hAnsi="Times New Roman"/>
          <w:sz w:val="24"/>
          <w:szCs w:val="24"/>
        </w:rPr>
        <w:t>посещение аквапарка и/или театральный веч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и принимаются до 10.02.2015 г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рансфер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встреча на вокзале/аэропорту и/или отправка на вокзал/аэропор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 предоставляется возможность заказать Устроителю трансфер (встречу на вокзале/аэропорту (трансфер) и/или отправку на вокзал/аэропорт), заявки принимаются до 10.02.2015 г. (Приложение №8)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лучшенное размещение </w:t>
      </w:r>
    </w:p>
    <w:p>
      <w:pPr>
        <w:pStyle w:val="Normal"/>
        <w:spacing w:lineRule="atLeast" w:line="240" w:before="0" w:after="0"/>
        <w:ind w:left="-36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 предоставляется возможность заказать Устроителю улучшенное размещение в  гостинице, заявки принимаются до 10.02.2015 г.</w:t>
      </w:r>
    </w:p>
    <w:p>
      <w:pPr>
        <w:pStyle w:val="Normal"/>
        <w:spacing w:lineRule="atLeast" w:line="240" w:before="0" w:after="0"/>
        <w:ind w:left="-36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ТРАНСПОРТНЫЕ УСЛУГИ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строитель оказывает услуги по транспортному обслуживанию и организации трансфера групп представителей Участника. Перевозки  представителей Участников  производится в соответствии с требованиями документа </w:t>
      </w:r>
      <w:r>
        <w:rPr>
          <w:rFonts w:cs="Times New Roman" w:ascii="Times New Roman" w:hAnsi="Times New Roman"/>
          <w:sz w:val="24"/>
          <w:szCs w:val="24"/>
        </w:rPr>
        <w:t xml:space="preserve">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 и ГОСТ Р 51160-98- Автобусы для перевозки детей. Технические требова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ий стандарт распространяется на автобусы, предназначенные для перевозки детей в возрасте от 6 до 16 лет (далее - детей) по автомобильным дорогам общей транспортной сети Российской Федерации (далее - автобусы), и устанавливает специальные требования к автобусам, направленные на обеспечение безопасности, жизни и здоровья детей.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ПРЕССА И СМИ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лноформатного освещения хода форума в средствах массовой информации создается пресс-центр форум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и СМИ проходят аккредитацию.</w:t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АХОВАНИЕ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 несет полную ответственность за членов своей команды - учащихся и сопровождающих лиц, имущество и другую собственность в течение всего периода подготовки и проведения форума.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итель страхует всех Участников форума только на период проведения форум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 12.00 – 12 февраля 2015 года по 12.00 – 16 февраля 2015 год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вечает за наличие страховых полисов ОМС на членов команды Участника, а также на страхование гражданской ответственности, и предъявляет копии полисов при регистрации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фору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язательным явля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ерсональ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хование ОМС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ой ответственности за причинение вреда жизни, здоровью или имуществу других лиц и окружающей природной среде (в соответствие с Постановлением Правительства РФ от 2 июня 2007 г. № 339);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72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членов команды Участника,  от несчастного случая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атегорически запрещается употребление Участниками (включая сопровождающих лиц) алкогольных напитков на всей территории, используемой для проведения форума (включая гостиницу/санаторий) и на весь период проведения форума. В случае нарушения указанного требования  Участник незамедлительно отстраняется от дальнейшего учас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форуме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енежные средства, внесенные Участником, не возвращаются. Сопровождающие лица – официальные представители Участника несут ответственность в соответствии с действующим законодательством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ОПАСНОСТЬ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жарная безопасность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обязаны соблюдать Правила пожарной безопасности, действующие на территории, арендуемой  Устроителем и  выполнять требования «Инструкция о мерах пожарной безопасности» и несут ответственность за их нарушение в соответствии с действующим законодательством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го запрещается курение во всех помещениях, используемых при проведении фору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РОЧИЕ УСЛО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спространение рекламных и информационных  материалов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рекламных и информационных  материалов разрешается только Участникам форума. В случае распространения рекламных или информационных материалов представителями иных юридических лиц или частными лицами, данные лица выдворяютс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лама и проведение рекламных акций (в том числе промоушн-акции) разрешается Участникам только с разрешения Устроител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реклама с использованием технических средств, действие которых распространяется за пределы используемых помещений. Проведение представлений и шоу-программ возможно только с письменного согласия Устроителя в специальных местах или отдельных помещениях с дополнительной оплатой участником используемых площадей и оборудования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ся проведение лотерей и других рекламных акций, требующих присутствия участников и посетителей форума в определенном  месте  и  в  определенное  время, если данное мероприятие не предусмотрено программой форум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лама, противоречащая законодательству РФ, для размещения не принимается, рекламные акции, проводящиеся с нарушениями установленных правил,  прекращаются немедленно по решению Устроителя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итание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тание участников форума осуществляется в соответствии с программой форума и Договором на оказание услу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то - , кино- и видеосъемка и материалы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-, кино- и фотосъемка профессиональной аппаратурой разрешена Устроителем только сотрудникам аккредитованных СМИ. При использовании в средствах массовой информации снимков и видеозаписей, сделанных в ходе проведения форума (в том числе непрофессиональной аппаратурой), ссылка на место и время проведения съемки обязательна.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отснятых материалов в коммерческих целях без согласования с Устроителем не допускается.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/>
        <w:t xml:space="preserve">Участник форума </w:t>
      </w:r>
      <w:r>
        <w:rPr>
          <w:spacing w:val="-12"/>
        </w:rPr>
        <w:t xml:space="preserve">отчуждает Устроителю все исключительные права на </w:t>
      </w:r>
      <w:r>
        <w:rPr/>
        <w:t>видео-, кино- и фотоматериалы со своим участием и изображением</w:t>
      </w:r>
      <w:r>
        <w:rPr>
          <w:spacing w:val="-12"/>
        </w:rPr>
        <w:t xml:space="preserve"> в полном объеме без каких-либо изъятий и ограничений. В том числе право на переработку и публикацию, передачу третьим лицам, размещение в средствах массовой информации и Интернет- сайтах учредителей, организатора и Устроителя форума в некоммерческих целях.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-1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блюдение авторских прав</w:t>
      </w:r>
    </w:p>
    <w:p>
      <w:pPr>
        <w:pStyle w:val="Style14"/>
        <w:spacing w:lineRule="atLeast" w:line="240" w:before="0" w:after="0"/>
        <w:ind w:firstLine="709"/>
        <w:jc w:val="both"/>
        <w:rPr/>
      </w:pPr>
      <w:r>
        <w:rPr>
          <w:spacing w:val="-12"/>
        </w:rPr>
        <w:t>Участникам форума запрещается копирование чужих работ. Ответственность за авторство несет Участник и/или лицо, представившее работу на конкурс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Для достижения несомненной оригинальности работ в качестве дополнительного средства проверки используется электронная программа «Антиплагиат». На конкурс могут быть представлены индивидуальные и коллективные работы. Работы не рецензируются, по завершении конкурса не возвращаются и остаются в распоряжении Устроителя.</w:t>
      </w:r>
    </w:p>
    <w:p>
      <w:pPr>
        <w:pStyle w:val="Style14"/>
        <w:spacing w:lineRule="atLeast" w:line="240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spacing w:val="-12"/>
        </w:rPr>
        <w:t xml:space="preserve">Представляя работу, Участник отчуждает Устроителю все исключительные права на представленную работу в полном объеме без каких-либо изъятий и ограничений. В том числе право на переработку и публикацию, передачу третьим лицам, размещение в средствах массовой информации и Интернет- сайтах учредителей, организатора и Устроителя форума в некоммерческих целях.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использования объектов авторских прав (в каком бы то ни было виде) в ходе проведения форума  Участник самостоятельно заключает соглашение и производит все расчеты (платежи), связанные с использованием им, его контрагентами и сотрудниками объектов авторского и смежных прав в период и/или в связи с участи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форум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сть, связанную с использованием контрагентами или сотрудниками Участника объектов авторского и смежных прав несет непосредственно Участник.                                      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редъявления любого рода претензий, исков к Устроителю, либо возбуждения в отношении их должностных лиц административного производства, связанных с использованием Участником или привлеченными им лицами в период проведения форума объектов авторского и смежных прав, а также проведения рекламных мероприятий, вся ответственность за возможные неблагоприятные последствия для Устроителя возлагается на Участника. </w:t>
      </w:r>
    </w:p>
    <w:p>
      <w:pPr>
        <w:pStyle w:val="Normal"/>
        <w:spacing w:lineRule="atLeast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ком случае Участник обязан своими силами и за свой счет разрешить и урегулировать подобные административные производства, претензии и (или) иски и полностью освободить Устроителя от материальной ответственности по ним. В случае наличия убытков, причиненных Устроителю в связи с такими административными производствами, претензиями и (или) исками Участник обязан возместить в качестве третьего лица эти убытки, включая возмещение административных штрафов, наложенных на должностных лиц Устроителя. Участник также обязан выступить в качестве третьего лица на стороне Устроителя в ходе судебного рассмотрения иска, предъявленного к Устроителю и прямо связанного с проведением форум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Я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исок Приложений с указанием сроков их представления Устроителю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061"/>
        <w:gridCol w:w="195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ложения (заяв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ст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. Справка о проведении инструктажа по Т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. Заявка на участие в форуме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электронном вид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2.2015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ригинал с подписью и печать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-А Медицинский допуск для участников фору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3. Разрешение от родителя несовершеннолетнего участника форум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. Заявка на участие в круглом ст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2.2015 г.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. Требования к перевозкам организованных групп школьников железнодорожным транспорт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.  Ходатайство о поощрении благодарственным письм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г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организацию и проведение презентаций, круглых столов, семинаров и пресс-конферен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2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трансфер команды Участника (встречу на вокзале / аэропорту (трансфер) и/или отправку на вокзал/аэропорт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2.2015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витанция на оплату (Форма № ПД-4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2.2015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text">
    <w:name w:val="02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.mir-obr.ru/" TargetMode="External"/><Relationship Id="rId3" Type="http://schemas.openxmlformats.org/officeDocument/2006/relationships/hyperlink" Target="http://www.olymp.mir-obr.ru/" TargetMode="External"/><Relationship Id="rId4" Type="http://schemas.openxmlformats.org/officeDocument/2006/relationships/hyperlink" Target="mailto:olymp-spb@yandex.ru" TargetMode="External"/><Relationship Id="rId5" Type="http://schemas.openxmlformats.org/officeDocument/2006/relationships/hyperlink" Target="http://www.olymp.mir-obr.ru/" TargetMode="External"/><Relationship Id="rId6" Type="http://schemas.openxmlformats.org/officeDocument/2006/relationships/hyperlink" Target="http://www.olymp.mir-ob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5:00Z</dcterms:created>
  <dc:creator>ИА Высший класс</dc:creator>
  <dc:description/>
  <cp:keywords/>
  <dc:language>en-US</dc:language>
  <cp:lastModifiedBy>171919</cp:lastModifiedBy>
  <cp:lastPrinted>2013-05-02T20:46:00Z</cp:lastPrinted>
  <dcterms:modified xsi:type="dcterms:W3CDTF">2015-01-11T15:29:00Z</dcterms:modified>
  <cp:revision>24</cp:revision>
  <dc:subject/>
  <dc:title/>
</cp:coreProperties>
</file>